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25430477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903167632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